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</w:t>
      </w:r>
      <w:r>
        <w:rPr>
          <w:i/>
          <w:color w:val="000000"/>
        </w:rPr>
        <w:t xml:space="preserve">Внесен Председателем Совета ГП г. Ишимбай МР ИР РБ 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                                                                       </w:t>
      </w:r>
      <w:r>
        <w:rPr>
          <w:b/>
          <w:sz w:val="27"/>
          <w:szCs w:val="27"/>
          <w:lang w:eastAsia="zh-CN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шения постоянной Комиссии Совет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город Ишимбай муниципального района Ишимбайский район Республики Башкортостан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жилищной политике и инфраструктурному развитию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избрании председателя постоянной Комиссии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о статьей 19 Регламента Совета городского поселения город Ишимбай муниципального района Ишимбайский район Республики Башкортостан Совет городского поселения город Ишимбай муниципального района Ишимбайский район Республики Башкортостан четвертого созыва       </w:t>
      </w:r>
      <w:r>
        <w:rPr>
          <w:b/>
          <w:sz w:val="28"/>
        </w:rPr>
        <w:t>р е ш и л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утвердить решение постоянной Комиссии Совета городского поселения город Ишимбай муниципального района Ишимбайский район Республики Башкортостан по жилищной политике и инфраструктурному развитию о снятии полномочий председателя постоянной Комиссии с Давлетярова Касима Ахметовича, депутата от избирательного округа № 16, в связи со смертью и об избрании на должность председателя постоянной Комиссии Соколова Андрея Алексеевича, депутата от избирательного округа  №19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ab/>
        <w:tab/>
        <w:t xml:space="preserve"> А.В. Матр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ород  Ишимбай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«__» ______________ 2020 г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№ </w:t>
      </w:r>
      <w:r>
        <w:rPr>
          <w:iCs/>
          <w:color w:val="000000"/>
          <w:sz w:val="28"/>
          <w:szCs w:val="28"/>
        </w:rPr>
        <w:t>________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0" w:after="7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56:00Z</dcterms:created>
  <dc:creator>Пользователь</dc:creator>
  <dc:description/>
  <cp:keywords/>
  <dc:language>en-US</dc:language>
  <cp:lastModifiedBy>rev3-3</cp:lastModifiedBy>
  <cp:lastPrinted>2017-08-15T17:37:00Z</cp:lastPrinted>
  <dcterms:modified xsi:type="dcterms:W3CDTF">2020-02-20T10:38:00Z</dcterms:modified>
  <cp:revision>167</cp:revision>
  <dc:subject/>
  <dc:title/>
</cp:coreProperties>
</file>